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 Ъ Я В Л Е Н И 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валификационного экзамена в Управление Министерства юстиции Российской Федерации по Республике Марий Эл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инистерства юстиции Российской Федерации по</w:t>
      </w:r>
      <w:r>
        <w:rPr>
          <w:sz w:val="28"/>
          <w:szCs w:val="28"/>
          <w:lang w:val="ru-RU"/>
        </w:rPr>
        <w:t xml:space="preserve">                     Республике Марий Эл</w:t>
      </w:r>
      <w:r>
        <w:rPr>
          <w:sz w:val="28"/>
          <w:szCs w:val="28"/>
        </w:rPr>
        <w:t xml:space="preserve"> объ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о проведении </w:t>
      </w:r>
      <w:r>
        <w:rPr>
          <w:sz w:val="28"/>
          <w:szCs w:val="28"/>
          <w:lang w:val="ru-RU"/>
        </w:rPr>
        <w:t xml:space="preserve">квалификационного </w:t>
      </w:r>
      <w:r>
        <w:rPr>
          <w:sz w:val="28"/>
          <w:szCs w:val="28"/>
        </w:rPr>
        <w:t xml:space="preserve">экзамена 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</w:rPr>
        <w:t xml:space="preserve"> лиц, прошедших стажировку</w:t>
      </w:r>
      <w:r>
        <w:rPr>
          <w:sz w:val="28"/>
          <w:szCs w:val="28"/>
          <w:lang w:val="ru-RU"/>
        </w:rPr>
        <w:t xml:space="preserve"> и желающих заниматься нотариальной деятельно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алее – квалификационный экзамен)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та и место проведения </w:t>
      </w:r>
      <w:r>
        <w:rPr>
          <w:sz w:val="28"/>
          <w:szCs w:val="28"/>
          <w:lang w:val="ru-RU"/>
        </w:rPr>
        <w:t xml:space="preserve">квалификационного </w:t>
      </w:r>
      <w:r>
        <w:rPr>
          <w:sz w:val="28"/>
          <w:szCs w:val="28"/>
        </w:rPr>
        <w:t xml:space="preserve">экзамена: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апрел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ru-RU"/>
        </w:rPr>
        <w:t>1: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  <w:lang w:val="ru-RU"/>
        </w:rPr>
        <w:t xml:space="preserve"> ча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помещении Нотариальной палаты Республики Марий Эл по адресу:                     г. Йошкар-Ола, Ленинский проспект, д. 69»б», офис 4.</w:t>
      </w:r>
    </w:p>
    <w:p>
      <w:pPr>
        <w:pStyle w:val="2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Заявления принимаются секретарем комиссии по адресу: Управление Министерства юстиции Российской Федерации по Республике Марий Эл:                     г.Йошкар-Ола, ул. Красноармейская, д.76 «а», каб.29 в рабочие дни </w:t>
      </w:r>
      <w:r>
        <w:rPr>
          <w:b/>
          <w:szCs w:val="28"/>
        </w:rPr>
        <w:t xml:space="preserve">с понедельника по четверг: с 9.00 до 18.00, в пятницу: с 9.00 до 16.45, перерыв с 13.00 до 13.45, по 10 марта 2020 года включительно. 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 w:val="28"/>
          <w:szCs w:val="28"/>
        </w:rPr>
        <w:t>В соответствии с Основами законодательства Российской Федерации о нотариате от 11.02.1993 № 4462-1 и Положением о квалификационной комиссии, утвержденным приказом Минюста России от 29.06.2015 № 150 к участию в конкурсе могут быть допущены граждане Ро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щие высшее юридическое образование, полученное в имеющей государственную аккредитацию образовательной организации высш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шедшие стажировку в государственной нотариальной конторе или у нотариуса, занимающегося частной практико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Заявитель предъявляет подлинники и предоставляет копии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 документ, удостоверяющий личность и подтверждающий гражданство Российской Федерации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 документ о высшем юридическом образовании в имеющей государственную аккредитацию образовательной организации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 трудовой договор о прохождении стажиро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 копию заключения руководителя стажировки об итогах стажировки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. копию совместного решения территориального органа и Нотариальной палаты о сокращении срока стажировки (в случае сокращения срока стажировки в соответствии со ст. </w:t>
      </w:r>
      <w:hyperlink r:id="rId2">
        <w:r>
          <w:rPr>
            <w:rStyle w:val="InternetLink"/>
            <w:rFonts w:cs="Calibri"/>
            <w:sz w:val="28"/>
            <w:szCs w:val="28"/>
          </w:rPr>
          <w:t>19</w:t>
        </w:r>
      </w:hyperlink>
      <w:r>
        <w:rPr>
          <w:rFonts w:cs="Calibri"/>
          <w:sz w:val="28"/>
          <w:szCs w:val="28"/>
        </w:rPr>
        <w:t xml:space="preserve"> Основ законодательства о нотариате);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6. документ, удостоверяющий личность представителя лица, желающего сдать квалификационный экзамен (при подаче заявления и необходимых документов представителем)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 доверенность, подтверждающую полномочия представителя лица, желающего сдать квалификационный экзамен (при подаче заявления и необходимых документов представителем);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8. выписку из протокола заседания апелляционной комиссии (в случае принятия решения о допуске лица к квалификационному экзамену)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лучае повторной сдачи квалификационного экзамена лицо, желающее сдать квалификационный экзамен, в заявлении также указывает дату сдачи предыдущего квалификационного экзаме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Подлинники документов, указанных в пунктах 1- 3 и 6-8 предъявляются во время подачи документов. В случае направления документов почтой подлинники указанных документов представляются лицом, желающим сдать квалификационный экзамен, в день проведения квалификационного экзамена до его начала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к лиц, допущенных к сдаче экзамена, будет вывешен в помещении Управления и Нотариальной палаты не позднее, чем за 12 дней до даты проведения 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квалификационной комиссии о недопущении кандидата к участию в сдаче квалификационного экзамена может быть обжаловано в апелляционную комиссию лицом, желающим сдать квалификационный экзамен, в течение десяти календарных дней со дня принятия решения об отказе в допуске к квалификацио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квалификационной комиссии по результатам экзамена может быть обжаловано в апелляционную комиссию в месячный срок со дня получения выписки из протокола заседания квалифик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е выдержавшие квалификационного экзамена, допускаются к повторной его сдаче не ранее чем через год после принятия решения квалификационной комиссией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валификационный экзамен проводится с использованием автоматизированной информационной системы, обеспечивающей автоматизированную анонимную проверку результатов квалификационного экзаме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Перечень тем, вопросы по которым предлагаются на квалификационном экзамене с использованием автоматизированной информационной системы проведения квалификационных экзаменов  утвержден приказом Министерства юстиции Российской Федерации от 30.11.2016 № 268 и решением правления Федеральной нотариальной палаты от 24.10.2016 № 10/16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решений квалификационно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 Основ законодательства Российской Федерации о нотариате решение квалификационной комиссии может быть обжаловано в месячный срок со дня вручения его копии заинтересованному лице в апелляцион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допуске к квалификационному экзамену может быть обжаловано в апелляционную комиссию лицом, желающим сдать квалификационный экзамен, в месячный срок со дня вручения ему выписки из протокола заседания квалифик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е выдержавшие квалификационного экзамена, допускаются к повторной его сдаче не ранее чем через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елающие участвовать в сдаче экзамена могут узнать более подробную информацию по телефону Управления: 8(8362)41-11-34 </w:t>
      </w:r>
    </w:p>
    <w:sectPr>
      <w:type w:val="nextPage"/>
      <w:pgSz w:w="12240" w:h="15840"/>
      <w:pgMar w:left="1276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236;fld=134;dst=1004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46:00Z</dcterms:created>
  <dc:creator>Мартыненко</dc:creator>
  <dc:description/>
  <cp:keywords/>
  <dc:language>en-US</dc:language>
  <cp:lastModifiedBy>user</cp:lastModifiedBy>
  <cp:lastPrinted>2020-02-12T12:23:00Z</cp:lastPrinted>
  <dcterms:modified xsi:type="dcterms:W3CDTF">2020-02-12T10:50:00Z</dcterms:modified>
  <cp:revision>24</cp:revision>
  <dc:subject/>
  <dc:title/>
</cp:coreProperties>
</file>