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 Ъ Я В Л Е Н И Е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валификационного экзамена в Управление Министерства юстиции Российской Федерации по Брянской области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инистерства юстиции Российской Федерации по</w:t>
      </w:r>
      <w:r>
        <w:rPr>
          <w:sz w:val="28"/>
          <w:szCs w:val="28"/>
          <w:lang w:val="ru-RU"/>
        </w:rPr>
        <w:t xml:space="preserve">                      Брянской области</w:t>
      </w:r>
      <w:r>
        <w:rPr>
          <w:sz w:val="28"/>
          <w:szCs w:val="28"/>
        </w:rPr>
        <w:t xml:space="preserve"> объя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о проведении </w:t>
      </w:r>
      <w:r>
        <w:rPr>
          <w:sz w:val="28"/>
          <w:szCs w:val="28"/>
          <w:lang w:val="ru-RU"/>
        </w:rPr>
        <w:t xml:space="preserve">квалификационного </w:t>
      </w:r>
      <w:r>
        <w:rPr>
          <w:sz w:val="28"/>
          <w:szCs w:val="28"/>
        </w:rPr>
        <w:t xml:space="preserve">экзамена </w:t>
      </w:r>
      <w:r>
        <w:rPr>
          <w:sz w:val="28"/>
          <w:szCs w:val="28"/>
          <w:lang w:val="ru-RU"/>
        </w:rPr>
        <w:t>для</w:t>
      </w:r>
      <w:r>
        <w:rPr>
          <w:sz w:val="28"/>
          <w:szCs w:val="28"/>
        </w:rPr>
        <w:t xml:space="preserve"> лиц, прошедших стажировку</w:t>
      </w:r>
      <w:r>
        <w:rPr>
          <w:sz w:val="28"/>
          <w:szCs w:val="28"/>
          <w:lang w:val="ru-RU"/>
        </w:rPr>
        <w:t xml:space="preserve"> и желающих заниматься нотариальной деятельност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далее – квалификационный экзамен)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та и место проведения </w:t>
      </w:r>
      <w:r>
        <w:rPr>
          <w:sz w:val="28"/>
          <w:szCs w:val="28"/>
          <w:lang w:val="ru-RU"/>
        </w:rPr>
        <w:t xml:space="preserve">квалификационного </w:t>
      </w:r>
      <w:r>
        <w:rPr>
          <w:sz w:val="28"/>
          <w:szCs w:val="28"/>
        </w:rPr>
        <w:t xml:space="preserve">экзамена: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>апрел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  <w:lang w:val="ru-RU"/>
        </w:rPr>
        <w:t>0: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  <w:lang w:val="ru-RU"/>
        </w:rPr>
        <w:t xml:space="preserve"> ча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адресу:</w:t>
      </w:r>
      <w:r>
        <w:rPr>
          <w:sz w:val="28"/>
          <w:szCs w:val="28"/>
          <w:lang w:val="ru-RU"/>
        </w:rPr>
        <w:t xml:space="preserve"> г.Брянск, ул. Ромашина, д.6.</w:t>
      </w:r>
    </w:p>
    <w:p>
      <w:pPr>
        <w:pStyle w:val="2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Заявления принимаются секретарем комиссии по адресу: </w:t>
      </w:r>
      <w:r>
        <w:rPr>
          <w:b/>
          <w:szCs w:val="28"/>
        </w:rPr>
        <w:t xml:space="preserve">г. Брянск,                            ул. Степная, д. 2а, кабинет № 3 с 17.02.2020 по 05.03.2020 </w:t>
      </w:r>
      <w:r>
        <w:rPr>
          <w:szCs w:val="28"/>
        </w:rPr>
        <w:t>в рабочие дни с  понедельника по четверг: с 9.00 до 17.45, в пятницу: с 9.00 до 16.45, перерыв с 13.00 до 13.4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ами законодательства Российской Федерации о нотариате от 11.02.1993 № 4462-1 и Положением о квалификационной комиссии, утвержденным приказом Минюста России от 29.06.2015 № 150 к участию в конкурсе могут быть допущены граждане Ро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щие высшее юридическое образование, полученное в имеющей государственную аккредитацию образовательной организации высш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шедшие стажировку в государственной нотариальной конторе или у нотариуса, занимающегося частной практикой.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явитель предъявляет подлинники и предоставляет копии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 документ, удостоверяющий личность и подтверждающий гражданство Российской Федерации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 документ о высшем юридическом образовании в имеющей государственную аккредитацию образовательной организации высш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. трудовой договор о прохождении стажиров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. копию заключения руководителя стажировки об итогах стажировки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5. копию совместного решения территориального органа и Нотариальной палаты о сокращении срока стажировки (в случае сокращения срока стажировки в соответствии со ст. </w:t>
      </w:r>
      <w:hyperlink r:id="rId2">
        <w:r>
          <w:rPr>
            <w:rStyle w:val="InternetLink"/>
            <w:rFonts w:cs="Calibri"/>
            <w:sz w:val="28"/>
            <w:szCs w:val="28"/>
          </w:rPr>
          <w:t>19</w:t>
        </w:r>
      </w:hyperlink>
      <w:r>
        <w:rPr>
          <w:rFonts w:cs="Calibri"/>
          <w:sz w:val="28"/>
          <w:szCs w:val="28"/>
        </w:rPr>
        <w:t xml:space="preserve"> Основ законодательства о нотариате);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6. документ, удостоверяющий личность представителя лица, желающего сдать квалификационный экзамен (при подаче заявления и необходимых документов представителем)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. доверенность, подтверждающую полномочия представителя лица, желающего сдать квалификационный экзамен (при подаче заявления и необходимых документов представителем);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8. выписку из протокола заседания апелляционной комиссии (в случае принятия решения о допуске лица к квалификационному экзамену)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лучае повторной сдачи квалификационного экзамена лицо, желающее сдать квалификационный экзамен, в заявлении также указывает дату сдачи предыдущего квалификационного экзамена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Подлинники документов, указанных в пунктах 1- 3 и 6-8 предъявляются во время подачи документов. В случае направления документов почтой подлинники указанных документов представляются лицом, желающим сдать квалификационный экзамен, в день проведения квалификационного экзамена до его начала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ок лиц, допущенных к сдаче экзамена, будет вывешен в помещении Управления и Нотариальной палаты не позднее, чем за 12 дней до даты проведения экзам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квалификационной комиссии о недопущении кандидата к участию в сдаче квалификационного экзамена может быть обжаловано в апелляционную комиссию лицом, желающим сдать квалификационный экзамен, в течение десяти календарных дней со дня принятия решения об отказе в допуске к квалификацио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квалификационной комиссии по результатам экзамена может быть обжаловано в апелляционную комиссию в месячный срок со дня получения выписки из протокола заседания квалифик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не выдержавшие квалификационного экзамена, допускаются к повторной его сдаче не ранее чем через год после принятия решения квалификационной комиссией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валификационный экзамен проводится с использованием автоматизированной информационной системы, обеспечивающей автоматизированную анонимную проверку результатов квалификационного экзамена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Перечень тем, вопросы по которым предлагаются на квалификационном экзамене с использованием автоматизированной информационной системы проведения квалификационных экзаменов  утвержден приказом Министерства юстиции Российской Федерации от 30.11.2016 № 268 и решением правления Федеральной нотариальной палаты от 24.10.2016 № 10/16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жалования решений квалификационной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 Основ законодательства Российской Федерации о нотариате решение квалификационной комиссии может быть обжаловано в месячный срок со дня вручения его копии заинтересованному лице в апелляционную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допуске к квалификационному экзамену может быть обжаловано в апелляционную комиссию лицом, желающим сдать квалификационный экзамен, в месячный срок со дня вручения ему выписки из протокола заседания квалифик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не выдержавшие квалификационного экзамена, допускаются к повторной его сдаче не ранее чем через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ющие участвовать в сдаче экзамена могут узнать более подробную информацию по телефону Управления: 8(4832) 66-68-8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76" w:right="4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236;fld=134;dst=1004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46:00Z</dcterms:created>
  <dc:creator>Мартыненко</dc:creator>
  <dc:description/>
  <cp:keywords/>
  <dc:language>en-US</dc:language>
  <cp:lastModifiedBy>user</cp:lastModifiedBy>
  <cp:lastPrinted>2020-02-12T12:23:00Z</cp:lastPrinted>
  <dcterms:modified xsi:type="dcterms:W3CDTF">2020-02-18T03:55:00Z</dcterms:modified>
  <cp:revision>24</cp:revision>
  <dc:subject/>
  <dc:title/>
</cp:coreProperties>
</file>